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Програм Докторских академских студија србистике (ДАС србистике) омогућава студентима да након завршених студија поседују знања, способности, вештине и компетенције да: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амостално решавају практичне и теоријске проблеме у области србистике и организују и остварују развојна и научна истраживања у тој области;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укључују се у домаће и међународне научне пројекте у оквиру лингвистичких / књижевнотеоријских / методичких истраживања као самостални истраживачи;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мостално организују и остварују научна истраживања у области србистике;</w:t>
            </w:r>
          </w:p>
          <w:p>
            <w:pPr>
              <w:pStyle w:val="Normal"/>
              <w:numPr>
                <w:ilvl w:val="0"/>
                <w:numId w:val="6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мостално решавају практичне и теоријске проблеме у области србистике;</w:t>
            </w:r>
          </w:p>
          <w:p>
            <w:pPr>
              <w:pStyle w:val="Normal"/>
              <w:numPr>
                <w:ilvl w:val="0"/>
                <w:numId w:val="7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критички мисле, делују креативно и независно;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поштују принципе етичког кодекса добре научне праксе;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комуницирају на професионалном нивоу у саопштавању научноистраживачких резултата;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општавају научноистраживачке резултате на домаћим и међународним научним конференцијама, да их објављују у научним часописима и зборницима радова;</w:t>
            </w:r>
          </w:p>
          <w:p>
            <w:pPr>
              <w:pStyle w:val="Normal"/>
              <w:numPr>
                <w:ilvl w:val="0"/>
                <w:numId w:val="10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доприносе развоју србистике и науке уопште. </w:t>
            </w:r>
          </w:p>
          <w:p>
            <w:pPr>
              <w:pStyle w:val="Normal"/>
              <w:ind w:left="144" w:right="72" w:hanging="0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владавањем студијског програма ДАС србистике студент стиче и следеће предметно-специфичне компетенциј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темељно познавање и разумевање србистике као саставног дела словенске филологиј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пособност решавања проблема у лингвистичким, књижевнотеоријским, књижевноисторијским или методичким истраживањима уз примену одговарајућих метода и поступа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пособност повезивања знања из различитих области србистике и примене тих знањ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раћења достигнућа у оквиру србисти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пособност решавања научних и стручних проблема србистике уз примену одговарајуће научне методолог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овезивања знања из различитих области српске филолог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пособност употребе информационо-комуникационих технологија за потребе научно-истраживачког рада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>Савладавањем овог студијског програма и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стицањем доктората из области филолошких наука, студенти стичу компетенције за даљи професионални развој и напредовање у науци, образовању и јавном сектору у оквиру науке о српском језику и књижевности као и могућност за даље напредовање.</w:t>
            </w:r>
          </w:p>
          <w:p>
            <w:pPr>
              <w:pStyle w:val="Normal"/>
              <w:ind w:right="26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Исходи учења дати су за сваки предмет понаособ у Књизи предмета, при чему су исходи дати према дескрипторима исхода </w:t>
            </w:r>
            <w:r>
              <w:rPr>
                <w:i/>
                <w:iCs/>
                <w:spacing w:val="6"/>
                <w:sz w:val="22"/>
                <w:szCs w:val="22"/>
                <w:lang w:val="sr-RS"/>
              </w:rPr>
              <w:t>националног оквира квалификација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у складу са предлогом Националног савета за високо образовање.</w:t>
            </w:r>
          </w:p>
          <w:p>
            <w:pPr>
              <w:pStyle w:val="Normal"/>
              <w:spacing w:before="0" w:after="60"/>
              <w:jc w:val="both"/>
              <w:rPr>
                <w:spacing w:val="6"/>
                <w:sz w:val="22"/>
                <w:szCs w:val="22"/>
                <w:lang w:val="ru-RU"/>
              </w:rPr>
            </w:pPr>
            <w:r>
              <w:rPr>
                <w:spacing w:val="6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4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9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9:00Z</dcterms:created>
  <dc:creator>Korisnik</dc:creator>
  <dc:description/>
  <cp:keywords/>
  <dc:language>en-US</dc:language>
  <cp:lastModifiedBy>Gapa</cp:lastModifiedBy>
  <cp:lastPrinted>2008-06-10T13:57:00Z</cp:lastPrinted>
  <dcterms:modified xsi:type="dcterms:W3CDTF">2021-01-25T18:23:00Z</dcterms:modified>
  <cp:revision>11</cp:revision>
  <dc:subject/>
  <dc:title/>
</cp:coreProperties>
</file>